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上海交通大学“大学生创新实践计划”企业项目征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中文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人机自主控制与通讯系统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英文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nomous Control and Communication System for Dron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~5</w:t>
            </w:r>
            <w:r>
              <w:rPr/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行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资助经费（元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资源支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目前已经完成部分开发环境搭建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可随时来英特尔实验室进行测试与调试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 xml:space="preserve"> </w:t>
            </w:r>
            <w:r>
              <w:rPr/>
              <w:t>目前已有的开发资料可共享，项目完成后可发表论文或专利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项目所需</w:t>
            </w:r>
            <w:r>
              <w:rPr/>
              <w:t>培训及技术问题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 xml:space="preserve"> </w:t>
            </w:r>
            <w:r>
              <w:rPr/>
              <w:t>优秀</w:t>
            </w:r>
            <w:r>
              <w:rPr/>
              <w:t>学生推荐为英特尔实习生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 xml:space="preserve"> </w:t>
            </w:r>
            <w:r>
              <w:rPr/>
              <w:t>优秀</w:t>
            </w:r>
            <w:r>
              <w:rPr/>
              <w:t>项目推荐</w:t>
            </w:r>
            <w:r>
              <w:rPr/>
              <w:t>为</w:t>
            </w:r>
            <w:r>
              <w:rPr/>
              <w:t>教育部</w:t>
            </w:r>
            <w:r>
              <w:rPr/>
              <w:t>英特尔</w:t>
            </w:r>
            <w:r>
              <w:rPr/>
              <w:t>国家大学生创新创业训练计划</w:t>
            </w:r>
            <w:r>
              <w:rPr/>
              <w:t>项目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导师信息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余翀，高级工程师，手机：</w:t>
            </w:r>
            <w:r>
              <w:rPr/>
              <w:t>13761902679</w:t>
            </w:r>
            <w:r>
              <w:rPr/>
              <w:t>，邮箱：</w:t>
            </w:r>
            <w:r>
              <w:rPr/>
              <w:t>chong</w:t>
            </w:r>
            <w:r>
              <w:rPr/>
              <w:t>.yu@intel.co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生的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需要具有一定的计算机，电路或嵌入式开发背景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校导师的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学校导师定期协助跟进学生完成项目的进度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简介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，无人机已经成为消费电子领域的热门产品</w:t>
            </w:r>
            <w:r>
              <w:rPr/>
              <w:t>。</w:t>
            </w:r>
            <w:r>
              <w:rPr/>
              <w:t>无人机的控制和操作主要通过手柄或者地面站系统进行人工操纵，很依赖于无人机操纵者的驾驶经验。</w:t>
            </w:r>
          </w:p>
          <w:p>
            <w:pPr>
              <w:pStyle w:val="Normal"/>
              <w:rPr/>
            </w:pPr>
            <w:r>
              <w:rPr/>
              <w:t>本项目旨在研究并实现通用的无人机自主控制系统。通过实时获得被控无人机姿态及各传感器信息，结合任务航程轨迹，向无人机发送控制指令。同时研究并改进无人机的通信系统，提高无人机通信传送距离与视频传输的质量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内容与意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过研究并实现通用的无人机自主控制系统，使得无人机的控制不依赖于人工经验，有利于无人机的自动化、智能化控制，同时对于无人机的编队控制和网络结构行成也有积极意义。</w:t>
            </w:r>
          </w:p>
          <w:p>
            <w:pPr>
              <w:pStyle w:val="Normal"/>
              <w:rPr/>
            </w:pPr>
            <w:r>
              <w:rPr/>
              <w:t>此外通过此项目，可以使得无人机的控制系统可以在服务器端进行性能加速，有利于提高实际无人机应用中的用户体验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路线与研究方法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首先从软件</w:t>
            </w:r>
            <w:r>
              <w:rPr/>
              <w:t>控制</w:t>
            </w:r>
            <w:r>
              <w:rPr/>
              <w:t>系统入手，对</w:t>
            </w:r>
            <w:r>
              <w:rPr/>
              <w:t>无人机的飞行数据</w:t>
            </w:r>
            <w:r>
              <w:rPr/>
              <w:t>和控制算法有完整理解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基于软件仿真结果，搭建并实现</w:t>
            </w:r>
            <w:r>
              <w:rPr/>
              <w:t>无人机</w:t>
            </w:r>
            <w:r>
              <w:rPr/>
              <w:t>硬件</w:t>
            </w:r>
            <w:r>
              <w:rPr/>
              <w:t>控制</w:t>
            </w:r>
            <w:r>
              <w:rPr/>
              <w:t>系统</w:t>
            </w:r>
            <w:r>
              <w:rPr/>
              <w:t>，</w:t>
            </w:r>
            <w:r>
              <w:rPr/>
              <w:t>在</w:t>
            </w:r>
            <w:r>
              <w:rPr/>
              <w:t>室内和室外的</w:t>
            </w:r>
            <w:r>
              <w:rPr/>
              <w:t>实际环境中</w:t>
            </w:r>
            <w:r>
              <w:rPr/>
              <w:t>进行</w:t>
            </w:r>
            <w:r>
              <w:rPr/>
              <w:t>测试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在实际环境应用中，优化控制算法，提高</w:t>
            </w:r>
            <w:r>
              <w:rPr/>
              <w:t>无人机控制</w:t>
            </w:r>
            <w:r>
              <w:rPr/>
              <w:t>系统</w:t>
            </w:r>
            <w:r>
              <w:rPr/>
              <w:t>对于各种室内室外环境</w:t>
            </w:r>
            <w:r>
              <w:rPr/>
              <w:t>的适应性与鲁棒性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 xml:space="preserve"> </w:t>
            </w:r>
            <w:r>
              <w:rPr/>
              <w:t>基于</w:t>
            </w:r>
            <w:r>
              <w:rPr/>
              <w:t>无人机控制</w:t>
            </w:r>
            <w:r>
              <w:rPr/>
              <w:t>系统，设计并优化</w:t>
            </w:r>
            <w:r>
              <w:rPr/>
              <w:t>其在云端服务器上的性能，丰富无人机应用场景</w:t>
            </w:r>
            <w:r>
              <w:rPr/>
              <w:t>，提高用户体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进度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第</w:t>
            </w:r>
            <w:r>
              <w:rPr/>
              <w:t>1</w:t>
            </w:r>
            <w:r>
              <w:rPr/>
              <w:t>个月完成目前项目原型交接，明确选题，制定具体实施方案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第</w:t>
            </w:r>
            <w:r>
              <w:rPr/>
              <w:t>2</w:t>
            </w:r>
            <w:r>
              <w:rPr/>
              <w:t>至</w:t>
            </w:r>
            <w:r>
              <w:rPr/>
              <w:t>3</w:t>
            </w:r>
            <w:r>
              <w:rPr/>
              <w:t>月完成仿真控制系统，同时保证</w:t>
            </w:r>
            <w:r>
              <w:rPr/>
              <w:t>无人机自主控制</w:t>
            </w:r>
            <w:r>
              <w:rPr/>
              <w:t>系统</w:t>
            </w:r>
            <w:r>
              <w:rPr/>
              <w:t>（软件和硬件）</w:t>
            </w:r>
            <w:r>
              <w:rPr/>
              <w:t>可以完成</w:t>
            </w:r>
            <w:r>
              <w:rPr/>
              <w:t>在室内和低风速情况下的室外控制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第</w:t>
            </w:r>
            <w:r>
              <w:rPr/>
              <w:t>4</w:t>
            </w:r>
            <w:r>
              <w:rPr/>
              <w:t>至</w:t>
            </w:r>
            <w:r>
              <w:rPr/>
              <w:t>5</w:t>
            </w:r>
            <w:r>
              <w:rPr/>
              <w:t>月完成</w:t>
            </w:r>
            <w:r>
              <w:rPr/>
              <w:t>无人机自主控制</w:t>
            </w:r>
            <w:r>
              <w:rPr/>
              <w:t>系统在</w:t>
            </w:r>
            <w:r>
              <w:rPr/>
              <w:t>复杂情况下的室外控制，</w:t>
            </w:r>
            <w:r>
              <w:rPr/>
              <w:t>测试</w:t>
            </w:r>
            <w:r>
              <w:rPr/>
              <w:t>控制</w:t>
            </w:r>
            <w:r>
              <w:rPr/>
              <w:t>系统在不同环境下的运行情况</w:t>
            </w:r>
            <w:r>
              <w:rPr/>
              <w:t>。同时实现无人机通讯系统的改进和实际测试。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第</w:t>
            </w:r>
            <w:r>
              <w:rPr/>
              <w:t>6</w:t>
            </w:r>
            <w:r>
              <w:rPr/>
              <w:t>个月最终完善整个</w:t>
            </w:r>
            <w:r>
              <w:rPr/>
              <w:t>无人机</w:t>
            </w:r>
            <w:r>
              <w:rPr/>
              <w:t>系统，优化人机交互界面</w:t>
            </w:r>
            <w:r>
              <w:rPr/>
              <w:t>，</w:t>
            </w:r>
            <w:r>
              <w:rPr/>
              <w:t>整理实验数据，撰写技术文档，论文与专利。</w:t>
            </w:r>
          </w:p>
          <w:p>
            <w:pPr>
              <w:pStyle w:val="Normal"/>
              <w:rPr/>
            </w:pPr>
            <w:r>
              <w:rPr/>
              <w:t>注：每周可来英特尔实验室，讨论项目进展与遇到的困难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成果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搭建并完成</w:t>
            </w:r>
            <w:r>
              <w:rPr/>
              <w:t>通用的</w:t>
            </w:r>
            <w:r>
              <w:rPr/>
              <w:t>无人机自主控制</w:t>
            </w:r>
            <w:r>
              <w:rPr/>
              <w:t>的软件与硬件系统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搭建并完成</w:t>
            </w:r>
            <w:r>
              <w:rPr/>
              <w:t>无人机通讯的实际硬件展示系统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 xml:space="preserve"> </w:t>
            </w:r>
            <w:r>
              <w:rPr/>
              <w:t>企业导师将协助完成一篇论文或专利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色与创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改变传统无人机控制方式，通过搭建通用的</w:t>
            </w:r>
            <w:r>
              <w:rPr/>
              <w:t>无人机自主控制</w:t>
            </w:r>
            <w:r>
              <w:rPr/>
              <w:t>系统，提高飞机控制准确度与智能性，并在云端对其进行加速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优化无人机通讯系统性能，提高实际使用体验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120" w:after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2:26:00Z</dcterms:created>
  <dc:creator>x</dc:creator>
  <dc:description/>
  <cp:keywords>CTPClassification=CTP_PUBLIC:VisualMarkings=</cp:keywords>
  <dc:language>en-US</dc:language>
  <cp:lastModifiedBy>Zhang, Jielin</cp:lastModifiedBy>
  <dcterms:modified xsi:type="dcterms:W3CDTF">2016-08-16T05:5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TPClassification">
    <vt:lpwstr>CTP_PUBLIC</vt:lpwstr>
  </property>
  <property fmtid="{D5CDD505-2E9C-101B-9397-08002B2CF9AE}" pid="3" name="CTP_BU">
    <vt:lpwstr>NA</vt:lpwstr>
  </property>
  <property fmtid="{D5CDD505-2E9C-101B-9397-08002B2CF9AE}" pid="4" name="CTP_IDSID">
    <vt:lpwstr>NA</vt:lpwstr>
  </property>
  <property fmtid="{D5CDD505-2E9C-101B-9397-08002B2CF9AE}" pid="5" name="CTP_TimeStamp">
    <vt:lpwstr>2016-08-11 14:16:05Z</vt:lpwstr>
  </property>
  <property fmtid="{D5CDD505-2E9C-101B-9397-08002B2CF9AE}" pid="6" name="CTP_WWID">
    <vt:lpwstr>NA</vt:lpwstr>
  </property>
  <property fmtid="{D5CDD505-2E9C-101B-9397-08002B2CF9AE}" pid="7" name="TitusGUID">
    <vt:lpwstr>1b2e39ac-472c-444f-8a93-e9ced39a6bc4</vt:lpwstr>
  </property>
</Properties>
</file>